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ll’Ufficio Scolastico Regionale Friuli Venezia Giulia</w:t>
      </w:r>
    </w:p>
    <w:p>
      <w:pPr>
        <w:pStyle w:val="Normal"/>
        <w:rPr/>
      </w:pPr>
      <w:r>
        <w:rPr/>
        <w:tab/>
        <w:tab/>
        <w:tab/>
        <w:tab/>
        <w:tab/>
        <w:tab/>
        <w:t>Via Sant’Anastasio, 12</w:t>
      </w:r>
    </w:p>
    <w:p>
      <w:pPr>
        <w:pStyle w:val="Normal"/>
        <w:rPr/>
      </w:pPr>
      <w:r>
        <w:rPr/>
        <w:tab/>
        <w:tab/>
        <w:tab/>
        <w:tab/>
        <w:tab/>
        <w:tab/>
        <w:t>34134  TRIESTE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ì,__________________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GGIORNAMENTO E FORMAZIONE DIRIGENTI SCOLASTICI AREA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L DIRIGENTE SCOLASTICO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RVIZIO PRESSO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E…………………………………..PROVINCIA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iscrive nelle seguenti sedi di corso (indicare una sede per ciascun intervento formativo oppure una sede per un solo intervento formativo):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’applicazione del nuovo regolamento amministrativo contabile, bilancio contabile e aspetti </w:t>
      </w:r>
    </w:p>
    <w:p>
      <w:pPr>
        <w:pStyle w:val="Normal"/>
        <w:ind w:left="708" w:hanging="0"/>
        <w:rPr/>
      </w:pPr>
      <w:r>
        <w:rPr/>
        <w:t>fiscali-contrattual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.P.S.S.C.T.S. “F. Flora”  Pordenone - Prof. Franco Bernard </w:t>
        <w:tab/>
        <w:tab/>
        <w:tab/>
        <w:tab/>
        <w:tab/>
      </w:r>
      <w:r>
        <w:rPr>
          <w:rFonts w:eastAsia="Symbol" w:cs="Symbol" w:ascii="Symbol" w:hAnsi="Symbol"/>
        </w:rPr>
        <w:t>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P.S.I.A. “A. Mattioni” Cividale del Friuli (Udine) - Prof. Arturo Campanella </w:t>
        <w:tab/>
        <w:tab/>
        <w:tab/>
      </w:r>
      <w:r>
        <w:rPr>
          <w:rFonts w:eastAsia="Symbol" w:cs="Symbol" w:ascii="Symbol" w:hAnsi="Symbol"/>
        </w:rPr>
        <w:t>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Media “Caprin” Trieste - Prof. Rita Manzara</w:t>
        <w:tab/>
        <w:tab/>
        <w:tab/>
        <w:tab/>
        <w:tab/>
        <w:tab/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miglioramento delle capacità negoziali e l’utilizzazione degli strumenti giuridico-contrattuali  relativi al personale della scuol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stituto Comprensivo “Della Torre” Gradisca d’Isonzo (Gorizia) - Prof. Daniela Calligaris</w:t>
        <w:tab/>
      </w:r>
      <w:r>
        <w:rPr>
          <w:rFonts w:eastAsia="Symbol" w:cs="Symbol" w:ascii="Symbol" w:hAnsi="Symbol"/>
        </w:rPr>
        <w:t>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onvitto Nazionale “P.Diacono” Cividale del Friuli (Udine) - Prof. Oldino Cernoia </w:t>
        <w:tab/>
        <w:tab/>
      </w:r>
      <w:r>
        <w:rPr>
          <w:rFonts w:eastAsia="Symbol" w:cs="Symbol" w:ascii="Symbol" w:hAnsi="Symbol"/>
        </w:rPr>
        <w:t>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T.I.S. “A. Volta” Trieste - Prof. Ettore Henke </w:t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IL DIRIGENTE SCOLASTICO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>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44:00Z</dcterms:created>
  <dc:creator>pavatti</dc:creator>
  <dc:description/>
  <dc:language>en-US</dc:language>
  <cp:lastModifiedBy>patrizia.prezzi</cp:lastModifiedBy>
  <cp:lastPrinted>2002-12-19T12:12:00Z</cp:lastPrinted>
  <dcterms:modified xsi:type="dcterms:W3CDTF">2003-01-21T13:16:00Z</dcterms:modified>
  <cp:revision>3</cp:revision>
  <dc:subject/>
  <dc:title>All’Ufficio Scolastico Regionale Friuli Venezia Giulia</dc:title>
</cp:coreProperties>
</file>